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0955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е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1.05pt;width:164.95pt;height:80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ест</w:t>
                      </w:r>
                    </w:p>
                  </w:txbxContent>
                </v:textbox>
                <v:path textpathok="t"/>
                <v:textpath on="t" fitshape="t" string="Тест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Математическая константа, выражающая отношение длины окружности к длине её диаметр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и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акими свойствами обладают числа Пи и е?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иодичность и делимость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рансцендентность и иррациональность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мутативность и ассоциа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Три, четырнадцать, пятнадцать, девять, два, шесть, пять, три, пять. Это число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Этот неофициальный праздник придумал в 1987 году физик из Сан-Франциско Ларри Шоу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здник Золотого Сечения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нь числа Пи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поненциальный карна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Это число играет важную роль в дифференциальном и интегральном исчислении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редполагается, что это число — нормальное число, то есть вероятность появления разных цифр в его записи одинаков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«Мы порхали и блистали, но застряли в перевале; не признали наши крали авторалли» Записанные подряд цифры, выражающие число букв в словах, есть это число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Геометрическая схема для отображения отношения между подмножествами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ямая Эйлера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уги Эйлера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ружность Эй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нято считать, что именно этот древнегреческий философ и математик (VI в. до н.э.) ввел понятие о золотом делении в научный обиход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йлер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фагор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вкл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Этот человек ввёл термин "ЗОЛОТОЕ СЕЧЕНИЕ"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атон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ипсикл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онардо да Вин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0:00Z</dcterms:created>
  <dc:creator>Admin</dc:creator>
  <dc:description/>
  <cp:keywords/>
  <dc:language>en-US</dc:language>
  <cp:lastModifiedBy>User</cp:lastModifiedBy>
  <dcterms:modified xsi:type="dcterms:W3CDTF">2011-06-01T05:10:00Z</dcterms:modified>
  <cp:revision>2</cp:revision>
  <dc:subject/>
  <dc:title> </dc:title>
</cp:coreProperties>
</file>